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18745</wp:posOffset>
                </wp:positionH>
                <wp:positionV relativeFrom="paragraph">
                  <wp:posOffset>-114300</wp:posOffset>
                </wp:positionV>
                <wp:extent cx="5652135" cy="3204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00" cy="3204360"/>
                          <a:chOff x="0" y="0"/>
                          <a:chExt cx="5652000" cy="3204360"/>
                        </a:xfrm>
                      </wpg:grpSpPr>
                      <wps:wsp>
                        <wps:cNvSpPr/>
                        <wps:spPr>
                          <a:xfrm>
                            <a:off x="1800720" y="395640"/>
                            <a:ext cx="1583640" cy="53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0"/>
                            <a:ext cx="0" cy="39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0"/>
                            <a:ext cx="0" cy="3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360" y="431280"/>
                            <a:ext cx="158364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ручение под роспись акта проверки предписания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720" y="394920"/>
                            <a:ext cx="165600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правление акта проверк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писания почтой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1080" y="395640"/>
                            <a:ext cx="1691640" cy="53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1079640"/>
                            <a:ext cx="266400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правление копии акта проверки в орга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окуратуры если ранее было получен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шение о проведении внеплановой выездной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080000"/>
                            <a:ext cx="2592000" cy="72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68360"/>
                            <a:ext cx="5652000" cy="93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ачальник общего отдел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дминистрации Школьнен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ельского посе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елореченского района                                                                            Т.В.Борцова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-9pt;width:445.05pt;height:252.3pt" coordorigin="187,-180" coordsize="8901,5046">
                <v:rect id="shape_0" stroked="t" o:allowincell="f" style="position:absolute;left:3023;top:443;width:2493;height:84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095,-180" to="1095,152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157,-180" to="4157,44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992,-180" to="6992,38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79;top:499;width:2493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ручение под роспись акта проверки предпис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4;top:442;width:2607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правление акта проверк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писания почт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858;top:443;width:2663;height:84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00;top:1520;width:4194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правление копии акта проверки в орга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окуратуры если ранее было получен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шение о проведении внеплановой выездной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4;top:1521;width:4081;height:113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87;top:3392;width:8900;height:1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ачальник общего отдел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дминистрации Школьненско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ельского посел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елореченского района                                                                            Т.В.Борц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567" w:gutter="567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25:00Z</dcterms:created>
  <dc:creator>lukashev</dc:creator>
  <dc:description/>
  <cp:keywords/>
  <dc:language>en-US</dc:language>
  <cp:lastModifiedBy>Кристина</cp:lastModifiedBy>
  <dcterms:modified xsi:type="dcterms:W3CDTF">2018-08-01T10:16:00Z</dcterms:modified>
  <cp:revision>8</cp:revision>
  <dc:subject/>
  <dc:title/>
</cp:coreProperties>
</file>